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го тура школьного этапа Всероссийской олимпиады по биологи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5-2016 год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120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: 60,5   балл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  <w:b/>
          <w:bCs/>
        </w:rPr>
        <w:t xml:space="preserve">Часть I. </w:t>
      </w:r>
      <w:r>
        <w:rPr>
          <w:rFonts w:eastAsia="Times New Roman,Bold;MS Mincho"/>
        </w:rPr>
        <w:t xml:space="preserve">Вам предлагаются тестовые задания, требующие выбора </w:t>
      </w:r>
      <w:r>
        <w:rPr>
          <w:rFonts w:eastAsia="Times New Roman,Bold;MS Mincho"/>
          <w:b/>
        </w:rPr>
        <w:t>только одного ответа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>из четырех возможных. Максимальное количество баллов, которое можно набрать – 20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 xml:space="preserve">(по 1 баллу за каждое тестовое задание). </w:t>
      </w:r>
    </w:p>
    <w:p>
      <w:pPr>
        <w:pStyle w:val="Normal"/>
        <w:autoSpaceDE w:val="false"/>
        <w:rPr/>
      </w:pPr>
      <w:r>
        <w:rPr>
          <w:b/>
        </w:rPr>
        <w:t>1. К хемотрофным бактериям НЕ относится:</w:t>
      </w:r>
    </w:p>
    <w:p>
      <w:pPr>
        <w:pStyle w:val="Normal"/>
        <w:rPr/>
      </w:pPr>
      <w:r>
        <w:rPr/>
        <w:t xml:space="preserve">         </w:t>
      </w:r>
      <w:r>
        <w:rPr/>
        <w:t>а) железобактерия</w:t>
      </w:r>
    </w:p>
    <w:p>
      <w:pPr>
        <w:pStyle w:val="Style17"/>
        <w:ind w:left="360" w:hanging="0"/>
        <w:rPr/>
      </w:pPr>
      <w:r>
        <w:rPr/>
        <w:t xml:space="preserve">  </w:t>
      </w:r>
      <w:r>
        <w:rPr/>
        <w:t>б) бактерия ботулизма</w:t>
      </w:r>
    </w:p>
    <w:p>
      <w:pPr>
        <w:pStyle w:val="Style17"/>
        <w:ind w:left="360" w:hanging="0"/>
        <w:rPr/>
      </w:pPr>
      <w:r>
        <w:rPr/>
        <w:t xml:space="preserve">  </w:t>
      </w:r>
      <w:r>
        <w:rPr/>
        <w:t>в) серобактерия</w:t>
      </w:r>
    </w:p>
    <w:p>
      <w:pPr>
        <w:pStyle w:val="Normal"/>
        <w:rPr/>
      </w:pPr>
      <w:r>
        <w:rPr/>
        <w:t xml:space="preserve">         </w:t>
      </w:r>
      <w:r>
        <w:rPr/>
        <w:t>г) водородная бактер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Только для бактериальной клетки  характерно:</w:t>
      </w:r>
    </w:p>
    <w:p>
      <w:pPr>
        <w:pStyle w:val="Normal"/>
        <w:rPr/>
      </w:pPr>
      <w:r>
        <w:rPr/>
        <w:t xml:space="preserve">      </w:t>
      </w:r>
      <w:r>
        <w:rPr/>
        <w:t>а) клеточная стенка с содержанием муреина</w:t>
      </w:r>
    </w:p>
    <w:p>
      <w:pPr>
        <w:pStyle w:val="Normal"/>
        <w:rPr/>
      </w:pPr>
      <w:r>
        <w:rPr/>
        <w:t xml:space="preserve">      </w:t>
      </w:r>
      <w:r>
        <w:rPr/>
        <w:t>б) клеточная стенка с  содержанием целлюлозы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лазматическая мембрана   </w:t>
      </w:r>
    </w:p>
    <w:p>
      <w:pPr>
        <w:pStyle w:val="Normal"/>
        <w:rPr/>
      </w:pPr>
      <w:r>
        <w:rPr/>
        <w:t xml:space="preserve">      </w:t>
      </w:r>
      <w:r>
        <w:rPr/>
        <w:t>г) нет правильного ответа.</w:t>
      </w:r>
    </w:p>
    <w:p>
      <w:pPr>
        <w:pStyle w:val="Normal"/>
        <w:rPr/>
      </w:pPr>
      <w:r>
        <w:rPr>
          <w:b/>
        </w:rPr>
        <w:t>3.</w:t>
      </w:r>
      <w:r>
        <w:rPr>
          <w:b/>
          <w:color w:val="000000"/>
        </w:rPr>
        <w:t xml:space="preserve"> Одна и та же функция характерна дл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)  спор бактерий и гриб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б) спор бактерий  и цист простейш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) спор бактерий и семян раст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)  нет правильного ответа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rFonts w:cs="TimesNewRoman;Times New Roman" w:ascii="TimesNewRoman;Times New Roman" w:hAnsi="TimesNewRoman;Times New Roman"/>
          <w:b/>
          <w:color w:val="000000"/>
        </w:rPr>
        <w:t>У какого растения мочковатая корневая систем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а) свёкла</w:t>
        <w:br/>
        <w:t xml:space="preserve">     б) подсолнечник</w:t>
        <w:br/>
        <w:t xml:space="preserve">     в) тюльпан</w:t>
        <w:br/>
        <w:t xml:space="preserve">     г) горох</w:t>
      </w:r>
      <w:r>
        <w:rPr/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</w:rPr>
        <w:t xml:space="preserve">5. </w:t>
      </w:r>
      <w:r>
        <w:rPr>
          <w:rFonts w:cs="TimesNewRoman;Times New Roman" w:ascii="TimesNewRoman;Times New Roman" w:hAnsi="TimesNewRoman;Times New Roman"/>
          <w:b/>
          <w:color w:val="000000"/>
        </w:rPr>
        <w:t>Однополые цветки характерны дл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пшеницы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б)</w:t>
      </w:r>
      <w:r>
        <w:rPr>
          <w:rFonts w:cs="TimesNewRoman;Times New Roman" w:ascii="TimesNewRoman;Times New Roman" w:hAnsi="TimesNewRoman;Times New Roman"/>
          <w:color w:val="000000"/>
        </w:rPr>
        <w:t xml:space="preserve">  кукурузы</w:t>
        <w:br/>
        <w:t xml:space="preserve">   в) гороха</w:t>
        <w:br/>
        <w:t xml:space="preserve">   г) рж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. </w:t>
      </w:r>
      <w:r>
        <w:rPr>
          <w:rFonts w:cs="TimesNewRoman;Times New Roman" w:ascii="TimesNewRoman;Times New Roman" w:hAnsi="TimesNewRoman;Times New Roman"/>
          <w:b/>
          <w:color w:val="000000"/>
        </w:rPr>
        <w:t>Соцветие колос характерно дл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гладиолуса </w:t>
        <w:br/>
        <w:t xml:space="preserve">   б) укропа</w:t>
        <w:br/>
        <w:t xml:space="preserve">   в) подорожника</w:t>
        <w:br/>
        <w:t xml:space="preserve">   г) ландыша.</w:t>
      </w:r>
    </w:p>
    <w:p>
      <w:pPr>
        <w:pStyle w:val="Normal"/>
        <w:rPr/>
      </w:pPr>
      <w:r>
        <w:rPr>
          <w:b/>
          <w:color w:val="000000"/>
        </w:rPr>
        <w:t xml:space="preserve">7.  </w:t>
      </w:r>
      <w:r>
        <w:rPr>
          <w:rFonts w:cs="TimesNewRoman;Times New Roman" w:ascii="TimesNewRoman;Times New Roman" w:hAnsi="TimesNewRoman;Times New Roman"/>
          <w:b/>
          <w:color w:val="000000"/>
        </w:rPr>
        <w:t>У цветковых растений из стенки завязи развивае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а) зародыш</w:t>
        <w:br/>
        <w:t xml:space="preserve">      б) семенная кожура</w:t>
        <w:br/>
        <w:t xml:space="preserve">      в) эндосперм</w:t>
        <w:br/>
        <w:t xml:space="preserve">      г) околоплодник</w:t>
      </w:r>
      <w:r>
        <w:rPr/>
        <w:t>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color w:val="000000"/>
        </w:rPr>
        <w:t xml:space="preserve">8. </w:t>
      </w:r>
      <w:r>
        <w:rPr>
          <w:rFonts w:cs="TimesNewRoman;Times New Roman" w:ascii="TimesNewRoman;Times New Roman" w:hAnsi="TimesNewRoman;Times New Roman"/>
          <w:b/>
          <w:color w:val="000000"/>
        </w:rPr>
        <w:t>Какой набор хромосом находится в клетках эндосперма в семени пшеницы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?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гаплоидный</w:t>
        <w:br/>
        <w:t xml:space="preserve">   б) диплоидный</w:t>
        <w:br/>
        <w:t xml:space="preserve">   в) триплоидный</w:t>
        <w:br/>
        <w:t xml:space="preserve">   г) полиплоидный.</w:t>
      </w:r>
    </w:p>
    <w:p>
      <w:pPr>
        <w:pStyle w:val="Normal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9. Круглые черви отличаются от плоских червей наличие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нервной системы</w:t>
        <w:br/>
        <w:t xml:space="preserve">   б) анального отверстия</w:t>
        <w:br/>
        <w:t xml:space="preserve">   в) кутикулы</w:t>
        <w:br/>
        <w:t xml:space="preserve">   г) выделительной системы.</w:t>
      </w:r>
    </w:p>
    <w:p>
      <w:pPr>
        <w:pStyle w:val="Normal"/>
        <w:rPr/>
      </w:pPr>
      <w:r>
        <w:rPr>
          <w:rFonts w:cs="Bold;Times New Roman" w:ascii="Bold;Times New Roman" w:hAnsi="Bold;Times New Roman"/>
          <w:b/>
          <w:color w:val="000000"/>
        </w:rPr>
        <w:t xml:space="preserve">10. </w:t>
      </w:r>
      <w:r>
        <w:rPr>
          <w:rFonts w:cs="TimesNewRoman;Times New Roman" w:ascii="TimesNewRoman;Times New Roman" w:hAnsi="TimesNewRoman;Times New Roman"/>
          <w:b/>
          <w:color w:val="000000"/>
        </w:rPr>
        <w:t>Н</w:t>
      </w:r>
      <w:r>
        <w:rPr>
          <w:rFonts w:cs="TimesNewRoman;Times New Roman" w:ascii="TimesNewRoman;Times New Roman" w:hAnsi="TimesNewRoman;Times New Roman"/>
          <w:b/>
          <w:color w:val="000000"/>
        </w:rPr>
        <w:t>е</w:t>
      </w:r>
      <w:r>
        <w:rPr>
          <w:rFonts w:cs="TimesNewRoman;Times New Roman" w:ascii="TimesNewRoman;Times New Roman" w:hAnsi="TimesNewRoman;Times New Roman"/>
          <w:b/>
          <w:color w:val="000000"/>
        </w:rPr>
        <w:t>рвная система хелицеровых: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а) сетчатая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б) трубчатая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) цепочечная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г) стволовая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1. Для какого из паразитических червей человек НЕ является окончательным хозяино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бычий цепень</w:t>
        <w:br/>
        <w:t xml:space="preserve">   б) аскарида</w:t>
        <w:br/>
        <w:t xml:space="preserve">   в) свиной цепень</w:t>
        <w:br/>
        <w:t xml:space="preserve">   г) эхинококк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2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</w:rPr>
        <w:t>Имеется ли полость тела у круглых червей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?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а) да, первичная полость тела</w:t>
        <w:br/>
        <w:t xml:space="preserve">  б) да, вторичная полость тела</w:t>
        <w:br/>
        <w:t xml:space="preserve">  в) да, смешанная полость тела</w:t>
        <w:br/>
        <w:t xml:space="preserve">  г) нет, не имеется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3. У кого из перечисленных животных отсутствует личиночная стадия развити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а) минога</w:t>
        <w:br/>
        <w:t xml:space="preserve">  б) окунь</w:t>
        <w:br/>
        <w:t xml:space="preserve">  в) аксолотль</w:t>
        <w:br/>
        <w:t xml:space="preserve">  г) прыткая ящерица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4. </w:t>
      </w:r>
      <w:r>
        <w:rPr>
          <w:rFonts w:cs="TimesNewRoman;Times New Roman" w:ascii="TimesNewRoman;Times New Roman" w:hAnsi="TimesNewRoman;Times New Roman"/>
          <w:b/>
          <w:color w:val="000000"/>
        </w:rPr>
        <w:t>К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вторичноротым  НЕ относится: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 xml:space="preserve">а) морская звезда 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б) богомол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) пингвин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г) ланцетник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5. Эритроциты разрушаются в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тимусе</w:t>
        <w:br/>
        <w:t xml:space="preserve">   б) желтом костном мозге</w:t>
        <w:br/>
        <w:t xml:space="preserve">   в) печени</w:t>
        <w:br/>
        <w:t xml:space="preserve">   г) поджелудочной железе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6. В тонком кишечнике не функционирует фермен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химотрипсин</w:t>
        <w:br/>
        <w:t xml:space="preserve">   б) липаза</w:t>
        <w:br/>
        <w:t xml:space="preserve">   в) пепсин</w:t>
        <w:br/>
        <w:t xml:space="preserve">   г) амилаза поджелудочной железы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7. Лечебная сыворотка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b/>
          <w:color w:val="000000"/>
        </w:rPr>
        <w:t>это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препарат антител</w:t>
        <w:br/>
        <w:t xml:space="preserve">   б) ослабленные бактерии</w:t>
        <w:br/>
        <w:t xml:space="preserve">   в) взвесь лейкоцитов</w:t>
        <w:br/>
        <w:t xml:space="preserve">   г) раствор антибиотика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8. Хрящевые полукольца составляют основу скелет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гортани</w:t>
        <w:br/>
        <w:t xml:space="preserve">   б) трахеи 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) пищевода</w:t>
        <w:br/>
        <w:t xml:space="preserve">   г) бронхиол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9. В состав задних корешков спинного мозга входят аксоны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проводящие импульсы от головного мозга</w:t>
        <w:br/>
        <w:t xml:space="preserve">   б) двигательных нейронов</w:t>
        <w:br/>
        <w:t xml:space="preserve">   в) чувствительных нейронов</w:t>
        <w:br/>
        <w:t xml:space="preserve">   г) вставочных нейронов.</w:t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20. </w:t>
      </w:r>
      <w:r>
        <w:rPr>
          <w:rFonts w:cs="TimesNewRoman;Times New Roman" w:ascii="TimesNewRoman;Times New Roman" w:hAnsi="TimesNewRoman;Times New Roman"/>
          <w:b/>
          <w:color w:val="000000"/>
        </w:rPr>
        <w:t>Дыхательный центр у человека находится в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коре больших полушарий</w:t>
        <w:br/>
        <w:t xml:space="preserve">   б) промежуточном мозге</w:t>
        <w:br/>
        <w:t xml:space="preserve">   в) шейных сегментах спинного мозга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г) продолговатом мозге.</w:t>
        <w:br/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Тестовые задания с одним вариантом ответа из четырех возможных, но требующих предварительного множественного выбора. Максимальное количество </w:t>
      </w:r>
    </w:p>
    <w:p>
      <w:pPr>
        <w:pStyle w:val="Normal"/>
        <w:rPr>
          <w:b/>
          <w:b/>
        </w:rPr>
      </w:pPr>
      <w:r>
        <w:rPr>
          <w:b/>
        </w:rPr>
        <w:t xml:space="preserve">баллов, которое можно набрать – 20 (по 2 балла за каждое тестовое задани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</w:rPr>
        <w:t>1.</w:t>
      </w:r>
      <w:r>
        <w:rPr>
          <w:b/>
          <w:bCs/>
          <w:color w:val="000000"/>
        </w:rPr>
        <w:t xml:space="preserve"> Двойное оплодотворение характерно для:</w:t>
      </w:r>
    </w:p>
    <w:p>
      <w:pPr>
        <w:pStyle w:val="Normal"/>
        <w:ind w:left="360" w:hanging="36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рябины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сосны, 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  кукушкина льна,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одуванчика, 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горох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en-US"/>
        </w:rPr>
        <w:t xml:space="preserve">) </w:t>
      </w:r>
      <w:r>
        <w:rPr>
          <w:bCs/>
          <w:color w:val="000000"/>
          <w:lang w:val="en-US"/>
        </w:rPr>
        <w:t>I, II,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б</w:t>
      </w:r>
      <w:r>
        <w:rPr>
          <w:b/>
          <w:bCs/>
          <w:color w:val="000000"/>
          <w:lang w:val="en-US"/>
        </w:rPr>
        <w:t>)</w:t>
      </w:r>
      <w:r>
        <w:rPr>
          <w:bCs/>
          <w:color w:val="000000"/>
          <w:lang w:val="en-US"/>
        </w:rPr>
        <w:t xml:space="preserve"> 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в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2. У плаунов образуются корн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только главный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главный и боковые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главный и придаточн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придаточн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придаточные и боковые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только 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3. Тополь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– </w:t>
      </w:r>
      <w:r>
        <w:rPr>
          <w:rFonts w:cs="TimesNewRoman;Times New Roman" w:ascii="TimesNewRoman;Times New Roman" w:hAnsi="TimesNewRoman;Times New Roman"/>
          <w:b/>
          <w:color w:val="000000"/>
        </w:rPr>
        <w:t>древесное покрытосеменное растени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</w:rPr>
        <w:t>В составе его древесины имею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сосуды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ситовидные трубки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древесная паренхима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волокна склеренхимы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волокна колленхимы</w:t>
        <w:br/>
      </w:r>
      <w:r>
        <w:rPr>
          <w:rFonts w:cs="TimesNewRoman;Times New Roman" w:ascii="TimesNewRoman;Times New Roman" w:hAnsi="TimesNewRoman;Times New Roman"/>
          <w:color w:val="000000"/>
        </w:rPr>
        <w:t>а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б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bCs/>
          <w:color w:val="000000"/>
          <w:lang w:val="en-US"/>
        </w:rPr>
        <w:t>I, III, 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в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bCs/>
          <w:color w:val="000000"/>
          <w:lang w:val="en-US"/>
        </w:rPr>
        <w:t>I, II,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4. На верховом болоте можно встретить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: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костянику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>. кислицу обыкновенную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росянку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иван-чай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клюкву обыкновенную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а) 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б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,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5. Из перечисленных животных бесполое размножение встреча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ящериц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нереида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>. гидра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дафния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планария.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г) только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6. К насекомым с полным превращением относя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: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прямокрыл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чешуекрыл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жесткокрылые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>. перепончатокрылые.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двукрылые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>.</w:t>
        <w:br/>
      </w:r>
      <w:r>
        <w:rPr>
          <w:b/>
        </w:rPr>
        <w:t xml:space="preserve">7. </w:t>
      </w:r>
      <w:r>
        <w:rPr>
          <w:rFonts w:cs="TimesNewRoman;Times New Roman" w:ascii="TimesNewRoman;Times New Roman" w:hAnsi="TimesNewRoman;Times New Roman"/>
          <w:b/>
          <w:color w:val="000000"/>
        </w:rPr>
        <w:t>Ключица в поясе передних конечностей име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лошади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белк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рыс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нутри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волка.</w:t>
        <w:br/>
      </w:r>
      <w:r>
        <w:rPr>
          <w:rFonts w:cs="TimesNewRoman;Times New Roman" w:ascii="TimesNewRoman;Times New Roman" w:hAnsi="TimesNewRoman;Times New Roman"/>
          <w:color w:val="000000"/>
        </w:rPr>
        <w:t>а)</w:t>
      </w:r>
      <w:r>
        <w:rPr/>
        <w:t xml:space="preserve">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Style19"/>
        <w:spacing w:lineRule="auto" w:line="240"/>
        <w:ind w:right="0" w:hanging="0"/>
        <w:jc w:val="left"/>
        <w:rPr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Чтобы занять наземную среду обитания, животные были должны:</w:t>
        <w:br/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приспособиться к использованию  для дыхания кислорода воздуха; </w:t>
      </w:r>
    </w:p>
    <w:p>
      <w:pPr>
        <w:pStyle w:val="Style19"/>
        <w:spacing w:lineRule="auto" w:line="240"/>
        <w:ind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приспособиться к возросшей силе тяжести;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выработать механизмы зашиты от высыхания;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изменить характер передвижения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усложнить органы чувств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б)</w:t>
      </w:r>
      <w:r>
        <w:rPr/>
        <w:t xml:space="preserve"> только </w:t>
      </w:r>
      <w:r>
        <w:rPr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9. </w:t>
      </w:r>
      <w:r>
        <w:rPr>
          <w:rFonts w:cs="TimesNewRoman;Times New Roman" w:ascii="TimesNewRoman;Times New Roman" w:hAnsi="TimesNewRoman;Times New Roman"/>
          <w:b/>
          <w:color w:val="000000"/>
        </w:rPr>
        <w:t>Незаменимыми компонентами диеты человека являю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  <w:t xml:space="preserve">   </w:t>
      </w: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>.линолевая кислота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аспарагиновая кислот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лизин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холин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триптофан.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в) только</w:t>
      </w:r>
      <w:r>
        <w:rPr/>
        <w:t xml:space="preserve">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0. Причиной анемии у человека может быть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недостаток железа в пищ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недостаток витамина В12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мутация в гене гемоглобина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отравление угарным газом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нарушение всасывания железа в кишечнике</w:t>
      </w:r>
      <w:r>
        <w:rPr>
          <w:rFonts w:cs="TimesNewRoman;Times New Roman" w:ascii="TimesNewRoman;Times New Roman" w:hAnsi="TimesNewRoman;Times New Roman"/>
          <w:color w:val="000000"/>
        </w:rPr>
        <w:t>.</w:t>
        <w:b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б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)</w:t>
      </w:r>
      <w:r>
        <w:rPr>
          <w:lang w:val="en-US"/>
        </w:rPr>
        <w:t xml:space="preserve"> I, II,  III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cs="TimesNewRoman;Times New Roman" w:ascii="TimesNewRoman;Times New Roman" w:hAnsi="TimesNewRoman;Times New Roman"/>
          <w:color w:val="000000"/>
        </w:rPr>
        <w:t>в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b/>
          <w:bCs/>
          <w:color w:val="000000"/>
          <w:spacing w:val="4"/>
        </w:rPr>
        <w:t xml:space="preserve">Задание 3. Задание на определение правильности суждений. Запишите «ДА» или «НЕТ» </w:t>
      </w:r>
      <w:r>
        <w:rPr>
          <w:b/>
          <w:bCs/>
          <w:color w:val="000000"/>
          <w:spacing w:val="5"/>
        </w:rPr>
        <w:t>около номеров</w:t>
      </w:r>
      <w:r>
        <w:rPr>
          <w:b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суждений. (макс.10 бал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1. Основную массу древесины сосны составляют сосуды и механические волок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2.  В жилке листа флоэма находится снизу, а ксилема – сверх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3. Сократительные вакуоли есть у всех инфуз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4. Кровь таракана бесцветная, так как она не содержит гемоглоб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5. Двоякодышащие рыбы – вымершая группа рыб, от которой произошли наземные позвоночные.</w:t>
        <w:br/>
        <w:t xml:space="preserve">6. Основным органом, который под влиянием гормона инсулина обеспечивает сни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уровня     глюкозы в крови человека, является печ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7. Кислород и углекислый газ переносятся кровью только за счёт связывания с гемоглоб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color w:val="000000"/>
          <w:spacing w:val="-1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в   составе   комплекса гемоглобин-молекула га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8. Печень способна быстро и без серьёзных последствий регенерировать до 70% своего объём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</w:t>
      </w:r>
      <w:r>
        <w:rPr>
          <w:rFonts w:cs="TimesNewRoman;Times New Roman" w:ascii="TimesNewRoman;Times New Roman" w:hAnsi="TimesNewRoman;Times New Roman"/>
          <w:color w:val="000000"/>
        </w:rPr>
        <w:t>удалённого  при хирургической оп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9. Основой биологических мембран является двойной слой фосфолипи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10. Самыми большими молекулами в живых организмах являются мышечные бе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;Times New Roman" w:hAnsi="TimesNewRoman;Times New Roman" w:cs="TimesNewRoman;Times New Roman"/>
          <w:b/>
          <w:b/>
          <w:bCs/>
          <w:color w:val="000000"/>
          <w:spacing w:val="7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b/>
          <w:bCs/>
          <w:color w:val="000000"/>
          <w:spacing w:val="7"/>
        </w:rPr>
        <w:t>Задание 4 .</w:t>
      </w:r>
      <w:r>
        <w:rPr>
          <w:b/>
          <w:bCs/>
          <w:color w:val="000000"/>
          <w:spacing w:val="7"/>
          <w:lang w:val="en-US"/>
        </w:rPr>
        <w:t>I</w:t>
      </w:r>
      <w:r>
        <w:rPr>
          <w:b/>
          <w:bCs/>
          <w:color w:val="000000"/>
        </w:rPr>
        <w:t>(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макс. 3 балла, по 0, 5] 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Какие из перечисленных структур обозначены на рисунке цифрами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1 – 6?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85290" cy="198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А – мочевой пузырь, Б – почка; В – кора почки; Г – мозговой слой почки;</w:t>
        <w:br/>
        <w:t>Д – почечная лоханка; Е – мочеточник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  <w:t>I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. [макс. 5 баллов, по 1 б.] У млекопитающих гормоны принимают участие в регуляции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многочисленных процессов. Соотнесите, пользуясь буквенными обозначениями, названия этих гормонов, обозначенные цифрами, с их функциями, обозначенными букв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566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 xml:space="preserve">Гормоны: </w:t>
            </w:r>
            <w:r>
              <w:rPr>
                <w:rFonts w:cs="TimesNewRomanPS-BoldMT;Times New Roman" w:ascii="TimesNewRomanPS-BoldMT;Times New Roman" w:hAnsi="TimesNewRomanPS-BoldMT;Times New Roman"/>
                <w:color w:val="000000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. инсулин</w:t>
              <w:br/>
              <w:t>2. соматотропин</w:t>
              <w:br/>
              <w:t>3. вазопрессин</w:t>
              <w:br/>
              <w:t>4. тироксин</w:t>
              <w:br/>
              <w:t>5. паратиреоидный гормон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Функ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А. регулирует обмен кальция</w:t>
              <w:br/>
              <w:t>Б. стимулирует поглощение сахара из крови</w:t>
              <w:br/>
              <w:t>В. стимулирует рост трубчатых костей</w:t>
              <w:br/>
              <w:t>Г. стимулирует энергетический обмен</w:t>
              <w:br/>
              <w:t>Д. сужает просвет кровеносных сосуд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[макс. 2,5 балла, по 0,5] </w:t>
      </w:r>
      <w:r>
        <w:rPr>
          <w:rFonts w:cs="TimesNewRoman;Times New Roman" w:ascii="TimesNewRoman;Times New Roman" w:hAnsi="TimesNewRoman;Times New Roman"/>
          <w:b/>
          <w:color w:val="000000"/>
        </w:rPr>
        <w:t>Каждому продукту из правого столбца найдите соответствующее вещество из левого столбц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 xml:space="preserve">1.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С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ахаро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А. Говяжья печен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 xml:space="preserve">2.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Л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ипид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Б. 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Корнеплод свекл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 xml:space="preserve">3.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Л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акто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В. 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Рыбий жи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 xml:space="preserve">4.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Г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ликоге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Г. 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Зёрна горох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5. бел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Д. </w:t>
            </w:r>
            <w:r>
              <w:rPr>
                <w:rFonts w:cs="TimesNewRoman;Times New Roman" w:ascii="TimesNewRoman;Times New Roman" w:hAnsi="TimesNewRoman;Times New Roman"/>
                <w:color w:val="000000"/>
              </w:rPr>
              <w:t>Молоко</w:t>
            </w:r>
          </w:p>
        </w:tc>
      </w:tr>
    </w:tbl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;Times New Roman" w:hAnsi="TimesNewRoman;Times New Roman" w:eastAsia="Times New Roman" w:cs="TimesNewRoman;Times New Roman"/>
      <w:u w:val="none"/>
    </w:rPr>
  </w:style>
  <w:style w:type="character" w:styleId="WW8Num5z0">
    <w:name w:val="WW8Num5z0"/>
    <w:qFormat/>
    <w:rPr>
      <w:rFonts w:ascii="TimesNewRoman;Times New Roman" w:hAnsi="TimesNewRoman;Times New Roman" w:cs="TimesNewRoman;Times New Roman"/>
      <w:color w:val="000000"/>
    </w:rPr>
  </w:style>
  <w:style w:type="character" w:styleId="WW8Num6z0">
    <w:name w:val="WW8Num6z0"/>
    <w:qFormat/>
    <w:rPr>
      <w:rFonts w:ascii="TimesNewRoman;Times New Roman" w:hAnsi="TimesNewRoman;Times New Roman" w:cs="TimesNewRoman;Times New Roman"/>
      <w:color w:val="000000"/>
      <w:sz w:val="28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6:00Z</dcterms:created>
  <dc:creator>Фарида</dc:creator>
  <dc:description/>
  <dc:language>en-US</dc:language>
  <cp:lastModifiedBy>user</cp:lastModifiedBy>
  <dcterms:modified xsi:type="dcterms:W3CDTF">2015-09-23T08:46:00Z</dcterms:modified>
  <cp:revision>2</cp:revision>
  <dc:subject/>
  <dc:title/>
</cp:coreProperties>
</file>